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anuary 12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REVISED</w:t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gulation of Drones – View </w:t>
      </w:r>
      <w:hyperlink r:id="rId2">
        <w:r>
          <w:rPr>
            <w:rStyle w:val="InternetLink"/>
            <w:sz w:val="20"/>
            <w:szCs w:val="20"/>
          </w:rPr>
          <w:t>https://m.youtube.com/watch?v=XIOxQbbgJQ8&amp;feature=share</w:t>
        </w:r>
      </w:hyperlink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ndling of snow removal during recent stor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ncilwoman Yamakaiti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vestigating leaks of BA Candidate rankings and names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youtube.com/watch?v=XIOxQbbgJQ8&amp;feature=sha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8:59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6-02-09T20:32:00Z</dcterms:modified>
  <cp:revision>3</cp:revision>
  <dc:subject/>
  <dc:title>COUNCIL PERSONS REQUEST FOR DISCUSSION</dc:title>
</cp:coreProperties>
</file>